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9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4.3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</w:rPr>
      </w:pPr>
      <w:r>
        <w:rPr>
          <w:rFonts w:cs="Lucida Sans Unicode" w:ascii="Century Gothic" w:hAnsi="Century Gothic"/>
          <w:b/>
          <w:sz w:val="36"/>
        </w:rPr>
        <w:t>Guidelines for the eco-production of olive oil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Lucida Sans Unicode" w:ascii="Century Gothic" w:hAnsi="Century Gothic"/>
          <w:b/>
          <w:sz w:val="36"/>
        </w:rPr>
        <w:t>The olive oil production stage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chilleas Papadopoulo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ndreas Mentzi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Kostas Georgiou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Jorge Molero Corté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Iñaki Laburu Larrazabal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Marios Avraamide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Despo Fatta 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</w:rPr>
        <w:t>and Giorgos Papadakis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4-01T19:45:00Z</dcterms:modified>
  <cp:revision>16</cp:revision>
  <dc:subject/>
  <dc:title> </dc:title>
</cp:coreProperties>
</file>